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57" w:hanging="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nr 5 do SIWZ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Tahoma" w:ascii="Tahoma" w:hAnsi="Tahoma"/>
          <w:b/>
          <w:sz w:val="20"/>
          <w:szCs w:val="20"/>
          <w:u w:val="single"/>
        </w:rPr>
        <w:t>Postępowanie nr KZ-371/34/14</w:t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Heading1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Urządzenie wielofunkcyjne (1 szt.) dla Działu Spraw Studenckich</w:t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nazwa/model oferowanego urządzenia): …………………………………………………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6036"/>
        <w:gridCol w:w="6036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bór mocy max./gotowość/uśpienie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x. 1,2 kW/47W/1,3W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zas nagrzewania 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x 23 s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mięć RAM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1Gb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OPIARKA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ces kopiowania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ystem suchego transferu elektrostatycznego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piowanie wielokrotne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 99 kopii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600dpi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Zoom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d 25% do 400% co 1%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RUKARKA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mulacje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CL5/6, PostScript 3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drukowania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 min. 1200dpi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terfejsy przewodowe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B, Ethernet 10/100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tokół sieciowy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CP/IP IPX/SPX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iwane  środowiska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Windows® XP, Windows® Vista, Windows® 7, Windows® Server 2003, Windows® Server 2008, Windows® Server 2008R2, Macintosh OS X Native v10.2 lub nowszy, UNIX Sun® Solaris, HP-UX, SCO OpenServer, RedHat® Linux, IBM® AIX, Novell® Netware®v6.5, SAP® R/3 3.x® lub nowszy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KANER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 skanera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łaski z podajnikiem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00 dpi, 200 dpi, 300 dpi, 400 dpi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miar oryginału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A4, A5, B5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jnik dokumentów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tomatyczny odwracający podajnik dokumentów oryginalnych na min 50 arkuszy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ybkość skanowania mono/kolor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30/30 szt/min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erowniki standardowe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eciowy, TWAIN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y pliku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df, jpg, tiff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unkcje skanowania do: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e-mail, SMB, FTP, USB, SD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AX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00x200 dpi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ędkość modemu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,6 Kb/s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ędkość skanowania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,4 sek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jemność pamięci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4 MB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Podtrzymanie pamięci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datkowo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plikacja monitorująco-raportująca posiadająca następujące właściwości i funkcjonalnośc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Aplikacja musi pracować w środowisku Windows, w zakresie wersji systemów operacyjnych: NT4.0, XP, 2000/2003 serwer, Vista, 2008 serwer, 2012 serwer, Windows 7, Windows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Ze względów bezpieczeństwa aplikacja nie może być oparta na technologii www, tzn. nie jest dopuszczalne wykorzystywanie przeglądarki internetowej do wyświetlania interfejsu i komponentu/usługi I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Aplikacja musi posiadać własny silnik bazodanowy do  przechowywania listy użytkowników, struktur organizacyjnych, listy urządzeń i pobieranych danych z urządzeń drukując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Aplikacja musi zapewniać zarówno ręczny jak i automatyczny odczyt liczników użytkowników z urządzeń z możliwością dowolnego określenia godziny odczytu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- Aplikacja nie może wymagać ciągłego połączenia sieciowego z urządzeniami w celu odczytu liczników. Odczyty liczników mają być dokonywane raz na dobę, a w przypadku awarii sieci teleinformatycznej, historia użycia urządzeń przez użytkowników ma być przechowywana w ich pamięci do momentu przywrócenia połączenia sieciowego z jednostką serwera lub PC z zainstalowaną aplikacją. W takim przypadku odczyt liczników użytkowników powinien odbyć się automatycznie, zgodnie z ustalonym harmonogramem godzin odczytu bez jakiejkolwiek ingerencji administratora/użytkownika.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Moduł raportowy aplikacji musi zapewniać możliwość exportu generowanych raportów do plików *.csv, *.xlsx, i *.html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Aplikacja musi posiadać własny moduł raportowy z predefiniowanymi typami raportów zapewniającymi możliwość dowolnego określania dat granicznych raportu z dokładności do jednego dnia. Minimalne wymagane typy raportów są następujące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port kosztów i ilości wydrukowanych stron na użytkownika z podziałem na mono i kolor;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port kosztów i ilości wydrukowanych na urządzenie z podziałem na mono i kolor;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port kosztów i ilości wydrukowanych na MPK czyli miejsce powstawania kosztu (dział, projekt itp.)  z podziałem na mono i kolor;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port kosztów i ilości wydrukowanych na spółkę lub oddział z podziałem na mono i kolor;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port kosztów i stanu liczników całkowitych/totalnych dla poszczególnych urządzeń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Aplikacja musi automatycznie rejestrować w bazie programu użytkowników znajdujących się na urządzeniach, a których brak jest w samej aplikacji, bez konieczności ręcznego dodawania kont użytkowników w programie. Każdy użytkownik istniejący w pamięci dowolnego urządzenia musi automatycznie być importowany do aplikacji wraz z wartością liczników wykonanych prac.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Aplikacja musi posiadać wszystkie występujące w niej interfejsy w języku polskim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Zliczanie ilości wykonanych prac użytkowników nie może odbywać się poprzez monitoring kolejek drukowania na serwerze druku i stacjach robocz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Aplikacja musi zapewnić maksymalną (blisko 100%) dokładność faktycznie wydrukowanych stron przez użytkowników i nie może dopuszczać zliczania stron faktycznie niewydrukowanych, np. w przypadku anulowania wydruku w dowolnym momencie zliczone będą tylko strony faktycznie wydrukowane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 urządzeń należy przekazać 1 licencję na aplikację zapewniającą możliwość podłączenia minimum 10 urządzeń. Nie dopuszcza się osobnego licencjonowania poszczególnych modułów aplikacji (np. osobno moduł raportowy i osobno zarządzający). Licencja nie może być ograniczona czasow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waga: Zamawiający na etapie wyboru oferty ma prawo weryfikacji funkcji systemu poprzez testy – zgodnie z zapisami SIWZ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Materiały eksploatacyjne: tonery (1 szt.) na urządzenie 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 xml:space="preserve">Uwaga: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Wykonawca zobowiązany jest podać konkretne parametry, funkcje, cechy oferowanego sprzętu/oprogramowania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</w:t>
      </w:r>
      <w:r>
        <w:rPr>
          <w:rFonts w:cs="Tahoma" w:ascii="Tahoma" w:hAnsi="Tahoma"/>
          <w:sz w:val="16"/>
          <w:szCs w:val="16"/>
        </w:rPr>
        <w:t xml:space="preserve">_______________________________                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odpis (imię i nazwisko) osoby(osób) uprawnionej(ych) 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ZnakZnak1">
    <w:name w:val=" Znak Znak1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54:00Z</dcterms:created>
  <dc:creator>abojarska</dc:creator>
  <dc:description/>
  <cp:keywords/>
  <dc:language>en-US</dc:language>
  <cp:lastModifiedBy>abojarska</cp:lastModifiedBy>
  <dcterms:modified xsi:type="dcterms:W3CDTF">2014-03-17T09:02:00Z</dcterms:modified>
  <cp:revision>3</cp:revision>
  <dc:subject/>
  <dc:title>Aplikacja monitorująco-raportująca posiadająca następujące właściwości i funkcjonalności:</dc:title>
</cp:coreProperties>
</file>